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60" w:after="0"/>
        <w:rPr>
          <w:rFonts w:ascii="Arial" w:hAnsi="Arial" w:cs="Arial"/>
        </w:rPr>
      </w:pPr>
      <w:r>
        <w:rPr>
          <w:rFonts w:cs="Arial" w:ascii="Arial" w:hAnsi="Arial"/>
          <w:bCs w:val="false"/>
        </w:rPr>
        <w:t>Образец оформления пакета документов на предоставление (КОММЕРЧЕСКОЙ ЧАСТИ) в тендере по лоту _____________ ПАО «Саратовнефтепродукт»</w: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0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63445" cy="1035050"/>
                <wp:effectExtent l="1958340" t="5080" r="4445" b="482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1035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041"/>
                            <a:gd name="adj4" fmla="val -25037"/>
                            <a:gd name="adj5" fmla="val 146194"/>
                            <a:gd name="adj6" fmla="val -90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рес подачи: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410076, РФ, г. Саратов,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Чернышевского, дом 42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]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организации закупок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О «Саратовнефтепродукт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5pt;margin-top:1.05pt;width:170.3pt;height:81.45pt;mso-wrap-style:square;v-text-anchor:top" type="_x0000_t48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рес подачи: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410076, РФ, г. Саратов,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Чернышевского, дом 42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]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организации закупок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О «Саратовнефтепродукт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/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3013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14850" cy="3013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5.4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3434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41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221615</wp:posOffset>
                </wp:positionV>
                <wp:extent cx="2647950" cy="771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у: 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0.75pt;mso-wrap-distance-left:9.05pt;mso-wrap-distance-right:9.05pt;mso-wrap-distance-top:0pt;mso-wrap-distance-bottom:0pt;margin-top:17.45pt;mso-position-vertical-relative:text;margin-left:-18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Кому: 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221615</wp:posOffset>
                </wp:positionV>
                <wp:extent cx="19621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Не вскрывать д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.45pt;mso-position-vertical-relative:text;margin-left:197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Не вскрывать д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8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7747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6.1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70815</wp:posOffset>
                </wp:positionV>
                <wp:extent cx="469519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Документ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hd w:fill="E5E5E5" w:val="clear"/>
                              </w:rPr>
                              <w:t>[КОММЕРЧЕСКАЯ ЧАС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 xml:space="preserve">]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на участие в тендер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0"/>
                                <w:u w:val="single"/>
                                <w:shd w:fill="E5E5E5" w:val="clear"/>
                              </w:rPr>
                              <w:t>предмет Договора, № лота, наименование Заказчика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1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Документы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hd w:fill="E5E5E5" w:val="clear"/>
                        </w:rPr>
                        <w:t>[КОММЕРЧЕСКАЯ ЧАСТЬ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 xml:space="preserve">]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shd w:fill="E5E5E5" w:val="clear"/>
                        </w:rPr>
                        <w:t>на участие в тендер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0"/>
                          <w:u w:val="single"/>
                          <w:shd w:fill="E5E5E5" w:val="clear"/>
                        </w:rPr>
                        <w:t>предмет Договора, № лота, наименование Заказчика</w:t>
                      </w:r>
                      <w:r>
                        <w:rPr>
                          <w:bCs/>
                          <w:iCs/>
                          <w:color w:val="00000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205740</wp:posOffset>
                </wp:positionV>
                <wp:extent cx="1619250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От кого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адре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Поставщик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>
                                <w:bCs/>
                                <w:i/>
                                <w:i/>
                                <w:iCs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ФИО, тел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контактного лица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6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От кого: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Наименование,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адрес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Поставщика,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>
                          <w:bCs/>
                          <w:i/>
                          <w:i/>
                          <w:iCs/>
                          <w:shd w:fill="E5E5E5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ФИО, тел.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контактного лица</w:t>
                      </w: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1125</wp:posOffset>
                </wp:positionV>
                <wp:extent cx="1257300" cy="685800"/>
                <wp:effectExtent l="981710" t="178943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8.7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567" w:gutter="0" w:header="0" w:top="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22:00Z</dcterms:created>
  <dc:creator>Олег</dc:creator>
  <dc:description/>
  <cp:keywords/>
  <dc:language>en-US</dc:language>
  <cp:lastModifiedBy>Staff</cp:lastModifiedBy>
  <dcterms:modified xsi:type="dcterms:W3CDTF">2016-05-31T06:17:00Z</dcterms:modified>
  <cp:revision>15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3147302</vt:r8>
  </property>
  <property fmtid="{D5CDD505-2E9C-101B-9397-08002B2CF9AE}" pid="3" name="_AuthorEmail">
    <vt:lpwstr>a_gorojankin@rosneft.ru</vt:lpwstr>
  </property>
  <property fmtid="{D5CDD505-2E9C-101B-9397-08002B2CF9AE}" pid="4" name="_AuthorEmailDisplayName">
    <vt:lpwstr>Горожанкин Александр Юрьевич</vt:lpwstr>
  </property>
  <property fmtid="{D5CDD505-2E9C-101B-9397-08002B2CF9AE}" pid="5" name="_EmailSubject">
    <vt:lpwstr>Кас.изменения документов на сайте тендеров по поставке материально-технических ресурсов</vt:lpwstr>
  </property>
  <property fmtid="{D5CDD505-2E9C-101B-9397-08002B2CF9AE}" pid="6" name="_NewReviewCycle">
    <vt:lpwstr/>
  </property>
  <property fmtid="{D5CDD505-2E9C-101B-9397-08002B2CF9AE}" pid="7" name="_PreviousAdHocReviewCycleID">
    <vt:r8>-841269922</vt:r8>
  </property>
  <property fmtid="{D5CDD505-2E9C-101B-9397-08002B2CF9AE}" pid="8" name="_ReviewingToolsShownOnce">
    <vt:lpwstr/>
  </property>
</Properties>
</file>