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фирменный бланк Претендента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тендере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участие в тендере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 xml:space="preserve">Лот № 20 «Реализация </w:t>
      </w:r>
      <w:r>
        <w:rPr>
          <w:u w:val="single"/>
          <w:lang w:val="en-US"/>
        </w:rPr>
        <w:t>c</w:t>
      </w:r>
      <w:r>
        <w:rPr>
          <w:u w:val="single"/>
        </w:rPr>
        <w:t>табилизатор трехфазный АСН 60/000/3»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наименование предмета (объекта), выставляемого на тендер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 на участие в тендере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в результате предварительного рассмотрения анкеты наша организация будет допущена к участию в тендере, мы намерены выполнить условия получения статуса участника путем направления необходимых документов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наше предложение будет признано лучшим, мы берем на себя обязательства заключить договор купли-продажи с ПАО «Саратовнефтепродукт» в срок не позднее 5 дней с момента направления договора в наш адрес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Комиссией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на участие в тендере)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2:00Z</dcterms:created>
  <dc:creator>paivanchikov</dc:creator>
  <dc:description/>
  <cp:keywords/>
  <dc:language>en-US</dc:language>
  <cp:lastModifiedBy>Staff</cp:lastModifiedBy>
  <dcterms:modified xsi:type="dcterms:W3CDTF">2019-01-30T05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