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360"/>
        <w:jc w:val="both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mgrechkina\\AppData\\Local\\16 Заявки 2013\\304 Стеллажи Менеджмент и Кубань\\договор\\Приложение 3_Приложение к договорам, контрактам, соглашениям_форма.xls" лист!R1C1:R17C5 \a \f 4 \h  \* MERGEFORMAT </w:instrText>
      </w:r>
      <w:bookmarkStart w:id="0" w:name="RANGE!A1%3AE11"/>
      <w:bookmarkStart w:id="1" w:name="_1508228918"/>
      <w:bookmarkStart w:id="2" w:name="_1451477479"/>
      <w:bookmarkStart w:id="3" w:name="_1451464528"/>
      <w:bookmarkStart w:id="4" w:name="_1437891502"/>
      <w:bookmarkEnd w:id="0"/>
      <w:bookmarkEnd w:id="1"/>
      <w:bookmarkEnd w:id="2"/>
      <w:bookmarkEnd w:id="3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12"/>
        <w:gridCol w:w="308"/>
        <w:gridCol w:w="155"/>
        <w:gridCol w:w="2574"/>
        <w:gridCol w:w="3507"/>
        <w:gridCol w:w="269"/>
        <w:gridCol w:w="5245"/>
      </w:tblGrid>
      <w:tr>
        <w:trPr>
          <w:trHeight w:val="76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2 к Договору купли-продажи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__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____________</w:t>
            </w:r>
            <w:r>
              <w:rPr>
                <w:rFonts w:cs="Arial CYR" w:ascii="Arial CYR" w:hAnsi="Arial CYR"/>
                <w:sz w:val="20"/>
                <w:szCs w:val="20"/>
              </w:rPr>
              <w:t>_ от "__" _________ 2019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45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формация о цепочке собственников контрагента, включая бенефициаров (в том числе, конечных)                                                                                                                       (по состоянию на "___" ________ 2019 г. )</w:t>
            </w:r>
          </w:p>
        </w:tc>
      </w:tr>
      <w:tr>
        <w:trPr>
          <w:trHeight w:val="15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контрагента                                            </w:t>
            </w: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 xml:space="preserve"> (ИНН и вид деятельности) 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</w: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(ФИО, паспортные данные, ИНН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тверждающие документы </w:t>
            </w: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(наименование, реквизиты)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5" w:type="dxa"/>
            <w:gridSpan w:val="6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оверность и полноту настоящих сведений подтверждаю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___"________2019 г. </w:t>
            </w:r>
          </w:p>
        </w:tc>
        <w:tc>
          <w:tcPr>
            <w:tcW w:w="65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______________________________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>Покупатель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/                                   /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9:00Z</dcterms:created>
  <dc:creator>zisiyukhova</dc:creator>
  <dc:description/>
  <cp:keywords/>
  <dc:language>en-US</dc:language>
  <cp:lastModifiedBy>Staff</cp:lastModifiedBy>
  <cp:lastPrinted>2013-08-23T14:12:00Z</cp:lastPrinted>
  <dcterms:modified xsi:type="dcterms:W3CDTF">2019-06-03T12:3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