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б/у оборудования (ЛОТ №31.19 П УМТО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Arial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Курносова Татьяна Сергеевна</cp:lastModifiedBy>
  <cp:lastPrinted>2012-04-02T17:08:00Z</cp:lastPrinted>
  <dcterms:modified xsi:type="dcterms:W3CDTF">2019-08-28T07:12:00Z</dcterms:modified>
  <cp:revision>19</cp:revision>
  <dc:subject/>
  <dc:title>Уважаемые Господа</dc:title>
</cp:coreProperties>
</file>