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Приложение № 4 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к  Договору №  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left="142" w:hanging="0"/>
        <w:jc w:val="both"/>
        <w:outlineLvl w:val="2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ФОРМ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overflowPunct w:val="false"/>
        <w:autoSpaceDE w:val="false"/>
        <w:spacing w:lineRule="auto" w:line="240" w:before="240" w:after="0"/>
        <w:ind w:right="23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6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6"/>
          <w:sz w:val="18"/>
          <w:szCs w:val="18"/>
          <w:lang w:eastAsia="ru-RU"/>
        </w:rPr>
        <w:t>начало формы</w:t>
      </w:r>
    </w:p>
    <w:p>
      <w:pPr>
        <w:pStyle w:val="Normal"/>
        <w:overflowPunct w:val="false"/>
        <w:autoSpaceDE w:val="false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ирменный бланк контрагента)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стоящим, ______________________________________________________________________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>(наименование контрагента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 местонахождения (юридический адрес): _________________________________________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Фактический адрес: ________________________________________________________________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видетельство о регистрации: 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1416" w:firstLine="708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ООО «РН-Туапсинский НПЗ» договора от                   № ________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                    ., а также направление в адрес таких субъектов персональных данных уведомлений об осуществлении обработки их персональных данных в ООО «РН-Туапсинский НПЗ», адрес местонахождения: Российская Федерация, 352800, Краснодарский край, г. Туапсе, ул. Сочинская, 1,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ООО «РН-Туапсинский НПЗ»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словием прекращения обработки персональных данных является получение ООО «РН-Туапсинский НПЗ» письменного уведомления об отзыве согласия на обработку персональных данных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___»____________ 201___ г.   _______________ (_________________________________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М.П.                                            (подпись)                       Должность, ФИ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pBdr>
          <w:bottom w:val="single" w:sz="4" w:space="1" w:color="000000"/>
        </w:pBdr>
        <w:shd w:fill="E0E0E0" w:val="clear"/>
        <w:overflowPunct w:val="false"/>
        <w:autoSpaceDE w:val="false"/>
        <w:spacing w:lineRule="auto" w:line="240" w:before="0" w:after="0"/>
        <w:ind w:right="2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6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6"/>
          <w:sz w:val="18"/>
          <w:szCs w:val="18"/>
          <w:lang w:eastAsia="ru-RU"/>
        </w:rPr>
        <w:t>конец формы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6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6"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огласовано в качестве формы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782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871"/>
        <w:gridCol w:w="659"/>
      </w:tblGrid>
      <w:tr>
        <w:trPr>
          <w:trHeight w:val="360" w:hRule="atLeast"/>
        </w:trPr>
        <w:tc>
          <w:tcPr>
            <w:tcW w:w="425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 ИМЕНИ ООО «РН-Туапсинский НПЗ»: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 ИМЕНИ ___________: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енеральный директор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енеральный директор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______________________ С.Н. Скуриди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_____________________ 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.П.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6:35:00Z</dcterms:created>
  <dc:creator>t_ovdienko</dc:creator>
  <dc:description/>
  <cp:keywords/>
  <dc:language>en-US</dc:language>
  <cp:lastModifiedBy>Курносова Татьяна Сергеевна</cp:lastModifiedBy>
  <cp:lastPrinted>2018-11-13T11:23:00Z</cp:lastPrinted>
  <dcterms:modified xsi:type="dcterms:W3CDTF">2019-01-28T10:50:00Z</dcterms:modified>
  <cp:revision>36</cp:revision>
  <dc:subject/>
  <dc:title/>
</cp:coreProperties>
</file>