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bookmarkStart w:id="0" w:name="ТекстовоеПоле6_Copy_1"/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 АК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ДАЧИ-ПРИЕМКИ ЛО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лома и отходов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атчик лома и отходов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сдатчика лома и отходов  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сдатчика лома и отходов (для юридических  лиц и индивидуальных предпринимателей)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нспорт (марка, номер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возникновения права  собственности  у  сдатчика  лома  и отходов на сдаваемые лом и отходы черных металлов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е описание лома и отходов черных металлов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tbl>
      <w:tblPr>
        <w:tblW w:w="984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0"/>
        <w:gridCol w:w="825"/>
        <w:gridCol w:w="660"/>
        <w:gridCol w:w="1155"/>
        <w:gridCol w:w="1155"/>
        <w:gridCol w:w="981"/>
        <w:gridCol w:w="1155"/>
        <w:gridCol w:w="1113"/>
        <w:gridCol w:w="148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П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брутто (тонн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тары (тонн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оренность (процентов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нетто (тонн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ле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fldChar w:fldCharType="begin">
                <w:ffData>
                  <w:name w:val="ТекстовоеПоле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 нетто (прописью)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на сумму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НДС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едоставление    недостоверных   данных   об   ответственности предупрежден. Достоверность предоставленных сведений подтвержда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дачу лома и отходов произвел и акт получил:  ___________ 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металлолом подготовлен согласно ГОСТу 2787-75,  проверен пиротехником,  обезврежен,  признан  взрывобезопасным и может быть допущен к переработке и переплав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лица, ответственного за прием лома и отходов: ___________  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лица,   ответственного  за  проверку  лома  и  отходов  на взрывобезопасность: ___________   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u w:val="single"/>
          <w:lang w:val="en-US" w:eastAsia="en-US"/>
        </w:rPr>
      </w:r>
      <w:r>
        <w:rPr>
          <w:sz w:val="24"/>
          <w:i/>
          <w:u w:val="single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2"/>
      <w:footerReference w:type="default" r:id="rId3"/>
      <w:type w:val="continuous"/>
      <w:pgSz w:w="11906" w:h="16838"/>
      <w:pgMar w:left="851" w:right="1416" w:gutter="0" w:header="708" w:top="113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45.35pt;margin-top:316.0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37:00Z</dcterms:created>
  <dc:creator>Staff</dc:creator>
  <dc:description/>
  <cp:keywords/>
  <dc:language>en-US</dc:language>
  <cp:lastModifiedBy>Шкрибитько В. В.</cp:lastModifiedBy>
  <dcterms:modified xsi:type="dcterms:W3CDTF">2019-08-16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N1CEf1G{F1pX00002X16IW</vt:lpwstr>
  </property>
</Properties>
</file>