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Style19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_GoBack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1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Общество с ограниченной ответственностью «Томскнефть-Сервис» (ООО «Томскнефть - Сервис»), действующее в качестве агента, в рамках агентского договора __________________г. от своего имени, по поручению и за счет ____________ (Собственник Товара (ТМЦ))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г.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окупатель», совместно именуемые «Стороны», заключили настоящее Приложение № 1 (далее - Приложение) к Договору № 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 о нижеследующем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b/>
          <w:lang w:val="en-US" w:eastAsia="en-US"/>
        </w:rPr>
        <w:t>  </w:t>
      </w:r>
      <w:r>
        <w:rPr>
          <w:sz w:val="22"/>
          <w:szCs w:val="22"/>
          <w:lang w:val="en-US" w:eastAsia="en-US"/>
        </w:rPr>
        <w:t>Продавец передает в собственность Покупателя, а Покупатель принимает и оплачивает ТМЦ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845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МЦ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М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МЦ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МЦ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МЦ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МЦ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МЦ по настоящей спецификации составляет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708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М</w:t>
      </w:r>
      <w:r>
        <w:rPr/>
        <w:t>Ц</w:t>
      </w:r>
      <w:r/>
      <w:r>
        <w:rPr/>
        <w:fldChar w:fldCharType="end"/>
      </w:r>
      <w:r>
        <w:rPr/>
      </w:r>
    </w:p>
    <w:p>
      <w:pPr>
        <w:pStyle w:val="Style18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МЦ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8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аво собственности и риск случайной гибели переходит к Покупателю с даты поставки на указанных условиях. 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я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fldChar w:fldCharType="begin">
          <w:ffData>
            <w:name w:val="ТекстовоеПоле177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Технические требования к ТМЦ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Ф.И.О.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Ф.И.О.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headerReference w:type="default" r:id="rId2"/>
      <w:footerReference w:type="default" r:id="rId3"/>
      <w:type w:val="continuous"/>
      <w:pgSz w:orient="landscape" w:w="16838" w:h="11906"/>
      <w:pgMar w:left="709" w:right="678" w:gutter="0" w:header="708" w:top="764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99.95pt;margin-top:191.7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16:00Z</dcterms:created>
  <dc:creator>pozdnova</dc:creator>
  <dc:description/>
  <cp:keywords/>
  <dc:language>en-US</dc:language>
  <cp:lastModifiedBy>Шкрибитько В. В.</cp:lastModifiedBy>
  <dcterms:modified xsi:type="dcterms:W3CDTF">2019-06-11T03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MzXQNJMhQI}X00002X16IW</vt:lpwstr>
  </property>
</Properties>
</file>