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bookmarkStart w:id="0" w:name="ТекстовоеПоле84_Copy_1"/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bookmarkEnd w:id="0"/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Стрежево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Общество с ограниченной ответственностью «Томскнефть-Сервис» (ООО «Томскнефть - Сервис»), действующее в качестве агента, в рамках агентского договора __________________г. от своего имени, по поручению и за счет ____________ (Собственник Товара (ТМЦ))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ставщик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7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21.9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basedOn w:val="Style13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44:00Z</dcterms:created>
  <dc:creator>pozdnova</dc:creator>
  <dc:description/>
  <dc:language>en-US</dc:language>
  <cp:lastModifiedBy>Шкрибитько В. В.</cp:lastModifiedBy>
  <dcterms:modified xsi:type="dcterms:W3CDTF">2019-06-11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MzXQbJMhQI}X00002X16IW</vt:lpwstr>
  </property>
</Properties>
</file>