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1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Акционерное общество «Верхнечонскнефтегаз» (сокращенное наименование – АО «ВЧНГ»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Заместителя генерального директора по снабжению Шелепугина Михаила Александрович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Доверенности № 3 от 01.01.2020 г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551"/>
        <w:gridCol w:w="851"/>
        <w:gridCol w:w="567"/>
        <w:gridCol w:w="709"/>
        <w:gridCol w:w="2693"/>
        <w:gridCol w:w="1134"/>
        <w:gridCol w:w="992"/>
        <w:gridCol w:w="1134"/>
        <w:gridCol w:w="1276"/>
        <w:gridCol w:w="989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105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, Катангский район, Верхнечонское месторождение. Склад 3.3. ВЦ У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05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Заместитель генерального директора по снабжению АО "ВЧНГ"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Шелепугин М.А.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Шелепугин М.А.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9:00Z</dcterms:created>
  <dc:creator>pozdnova</dc:creator>
  <dc:description/>
  <cp:keywords/>
  <dc:language>en-US</dc:language>
  <cp:lastModifiedBy>Покитко Руслан Владимирович (DXPC09QUSH - rvpokitko)</cp:lastModifiedBy>
  <dcterms:modified xsi:type="dcterms:W3CDTF">2020-01-23T06:12:00Z</dcterms:modified>
  <cp:revision>14</cp:revision>
  <dc:subject/>
  <dc:title/>
</cp:coreProperties>
</file>