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Приложение 1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4"/>
        </w:rPr>
        <w:t>( оформляется  на фирменном бланке ЮРИДИЧЕСКОГО ЛИЦА претендента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 «Иркутскнефтепродукт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.Ф. Перелыгин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4007, г. Иркутск, ул. Октябрьской революции, 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 «Иркутскнефтепродукт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.Ф. Перелыгину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4007, г. Иркутск, ул. Октябрьской революции,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важаемый Игорь Федо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   </w:t>
      </w:r>
      <w:r>
        <w:rPr>
          <w:sz w:val="22"/>
          <w:szCs w:val="22"/>
        </w:rPr>
        <w:t>Прошу Вас рассмотреть возможность реализации нам следующих транспортных средств  согласно перечня: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98"/>
        <w:gridCol w:w="2119"/>
        <w:gridCol w:w="917"/>
        <w:gridCol w:w="926"/>
        <w:gridCol w:w="1698"/>
        <w:gridCol w:w="124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Тип транспортного средства (Т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Марка и модель транспортного сре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Кол-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Цена, руб./ед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Н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мма, руб./ед. с НД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…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– 100% предоплата,  в течение 5 дней с момента подписания договора купли-продажи, вид поставки – самовыво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отгрузки – склад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</w:rPr>
        <w:t>транспортные и иные расходы – Покупателя;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  с обязательными требованиями для юридических лиц на приобретение ТС______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>С условиями  указанными в проекте договора купли-продажи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веренная ИФНС выписка из ЕГРЮЛ. </w:t>
      </w:r>
    </w:p>
    <w:p>
      <w:pPr>
        <w:pStyle w:val="32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я о полной цепочке собственников,   включая конечных бенефициаров (по форме приложения №2 к документации).</w:t>
      </w:r>
    </w:p>
    <w:p>
      <w:pPr>
        <w:pStyle w:val="32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еренная копия Устава. Учредительные документы.</w:t>
      </w:r>
    </w:p>
    <w:p>
      <w:pPr>
        <w:pStyle w:val="32"/>
        <w:numPr>
          <w:ilvl w:val="0"/>
          <w:numId w:val="2"/>
        </w:numPr>
        <w:spacing w:before="0" w:after="0"/>
        <w:ind w:left="644" w:hanging="6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иска из банка о наличии денежных средств на расчетном счете в размере не менее 95% от начальной стоимости   заявленных лотов.</w:t>
      </w:r>
    </w:p>
    <w:p>
      <w:pPr>
        <w:pStyle w:val="32"/>
        <w:numPr>
          <w:ilvl w:val="0"/>
          <w:numId w:val="2"/>
        </w:numPr>
        <w:spacing w:before="0" w:after="0"/>
        <w:ind w:left="644" w:hanging="6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веренную налоговым органом или нотариусом копию:</w:t>
      </w:r>
    </w:p>
    <w:p>
      <w:pPr>
        <w:pStyle w:val="32"/>
        <w:spacing w:before="0" w:after="0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чета о прибылях и убытках (для предприятий, отчитывающихся в ФНС по общей схеме налогообложения);</w:t>
      </w:r>
    </w:p>
    <w:p>
      <w:pPr>
        <w:pStyle w:val="32"/>
        <w:spacing w:before="0" w:after="0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оговой декларации (для отчитывающихся в ФНС по упрощенной схеме налогообложения).</w:t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   Подтверждение о готовности безусловного подписания договора купли-продажи невостребованных МТР, (приложение 4) и сроков вывоза по графику устанавливаемого прода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</w:rPr>
        <w:t>М.п.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.И.О. исполнителя и контактный телефон  е-mail______________________________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34:00Z</dcterms:created>
  <dc:creator>Кузнецова Елена Яковлевна</dc:creator>
  <dc:description/>
  <cp:keywords/>
  <dc:language>en-US</dc:language>
  <cp:lastModifiedBy>Ташкинова Екатерина Ивановна</cp:lastModifiedBy>
  <cp:lastPrinted>2013-12-06T12:12:00Z</cp:lastPrinted>
  <dcterms:modified xsi:type="dcterms:W3CDTF">2023-01-16T06:26:00Z</dcterms:modified>
  <cp:revision>21</cp:revision>
  <dc:subject/>
  <dc:title>( на фирменном бланке подрядчика)</dc:title>
</cp:coreProperties>
</file>