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82.23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отводов крутоизогнутых П90 720Х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0г., 2021г., 2022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0г., 2021г., 2022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36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/>
        <w:t>Бухгалтерский баланс за 2020г., 2021г., 2022г.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/>
        <w:t>Отчет о фин. Результате за 2020г., 2021г., 2022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bCs/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3-05-05T15:32:00Z</dcterms:modified>
  <cp:revision>20</cp:revision>
  <dc:subject/>
  <dc:title>Уважаемые господа</dc:title>
</cp:coreProperties>
</file>