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/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отводов крутоизогнутых П 90 820х10-К42 (ЛОТ № 89.23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3-05-05T16:09:00Z</dcterms:modified>
  <cp:revision>54</cp:revision>
  <dc:subject/>
  <dc:title>Уважаемые Господа</dc:title>
</cp:coreProperties>
</file>