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9.23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тводов крутоизогнутых П 90 820х10-К4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0г., 2021г., 2022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0г., 2021г., 2022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3-05-05T16:09:00Z</dcterms:modified>
  <cp:revision>27</cp:revision>
  <dc:subject/>
  <dc:title>Уважаемые господа</dc:title>
</cp:coreProperties>
</file>