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01.23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/>
        </w:rPr>
        <w:t>Тип сделки: Реализация заглушки КС-2/3-400-25-15Х5М с кольцом съемным ТМ-06-ДТР-14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0г., 2021г., 2022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0г., 2021г., 2022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/>
        <w:t>Бухгалтерский баланс за 2020г., 2021г., 2022г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/>
        <w:t>Отчет о фин. Результате за 2020г., 2021г., 2022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3-05-10T08:38:00Z</dcterms:modified>
  <cp:revision>38</cp:revision>
  <dc:subject/>
  <dc:title>Уважаемые господа</dc:title>
</cp:coreProperties>
</file>