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4996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Приложение №3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9781" w:hanging="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к Договору купли-продажи НВЛ № от «__» _______ 2022 г.</w:t>
      </w:r>
    </w:p>
    <w:p>
      <w:pPr>
        <w:pStyle w:val="33"/>
        <w:ind w:left="0" w:right="72" w:firstLine="540"/>
        <w:jc w:val="both"/>
        <w:rPr>
          <w:sz w:val="20"/>
        </w:rPr>
      </w:pPr>
      <w:r>
        <w:rPr>
          <w:sz w:val="20"/>
          <w:szCs w:val="20"/>
        </w:rPr>
        <w:t xml:space="preserve">Акционерное общество «Новокуйбышевский нефтеперерабатывающий завод» (АО «НК НПЗ»), именуемое в дальнейшем Продавец, в лице Генерального директора Голицаева Сергея Николаевича, действующего на основании Устава,  с одной стороны, и __________________________________________________________, именуемое в дальнейшем Покупатель, в лице ___________________________, действующего на основании ____________________________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</w:t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С. Н. Голицаев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58:00Z</dcterms:created>
  <dc:creator>pozdnova</dc:creator>
  <dc:description/>
  <cp:keywords/>
  <dc:language>en-US</dc:language>
  <cp:lastModifiedBy>Калашников Данил Аркадьевич</cp:lastModifiedBy>
  <dcterms:modified xsi:type="dcterms:W3CDTF">2022-07-27T11:58:00Z</dcterms:modified>
  <cp:revision>19</cp:revision>
  <dc:subject/>
  <dc:title/>
</cp:coreProperties>
</file>