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b w:val="false"/>
          <w:sz w:val="24"/>
          <w:szCs w:val="24"/>
        </w:rPr>
        <w:t>Приложение № 2 к предложению делать оферты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АО «Туланефтепродукт» </w:t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.Тула, ул.Тургеневская, д.38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Коммерческое пред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лючение договора (безотзывная оферт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«____» __________ 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</w:t>
      </w:r>
    </w:p>
    <w:p>
      <w:pPr>
        <w:pStyle w:val="2"/>
        <w:pBdr>
          <w:bottom w:val="single" w:sz="12" w:space="1" w:color="000000"/>
        </w:pBdr>
        <w:ind w:firstLine="72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(полное наименование контрагента)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яет настоящую оферту в ПАО «Туланефтепродукт» с целью заключения договора по типу сделки: купли-продажа лома черных металлов 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9"/>
        <w:gridCol w:w="850"/>
        <w:gridCol w:w="2410"/>
        <w:gridCol w:w="1417"/>
        <w:gridCol w:w="1276"/>
        <w:gridCol w:w="1276"/>
        <w:gridCol w:w="1417"/>
        <w:gridCol w:w="1134"/>
        <w:gridCol w:w="1701"/>
      </w:tblGrid>
      <w:tr>
        <w:trPr>
          <w:trHeight w:val="70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ова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napToGrid w:val="false"/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ждения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ва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Е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НДС,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ЕИ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 НДС,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-330" w:right="-221" w:firstLine="19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четом резки и погрузки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Д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если применимо)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тоимость Товара без НДС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 НДС, руб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если применим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фик вывоза Товара</w:t>
            </w:r>
          </w:p>
        </w:tc>
      </w:tr>
      <w:tr>
        <w:trPr>
          <w:trHeight w:val="4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в период     с _ по _ </w:t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м черных металлов (категории 5А-12А, негабаритный, требующий резки и погрузки с площадки Тульской нефтеба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«Туланефтепродук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ула, ул.Сызранская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м черных металлов (категории 5А-12А, негабаритный, требующий резки и погрузки с площадки Новомосковской нефтебаз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«Туланефтепродукт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москоск, Узловский пр.,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 календарных дней, но не более 45 календарных дней с момента поступления оплаты по договору</w:t>
            </w:r>
          </w:p>
        </w:tc>
      </w:tr>
      <w:tr>
        <w:trPr>
          <w:trHeight w:val="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платы: безналичная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платы: предоплата 100%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упатель выполняет работы по резке, сбору, подготовке к погрузке, вывозу/транспортировке за свои счет самостоятельно. 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лечение третьих лиц может осуществляться только с согласия Продавца.</w:t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ind w:left="360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Иные существенные условия: </w:t>
      </w:r>
    </w:p>
    <w:p>
      <w:pPr>
        <w:pStyle w:val="Normal"/>
        <w:widowControl w:val="false"/>
        <w:numPr>
          <w:ilvl w:val="0"/>
          <w:numId w:val="1"/>
        </w:numPr>
        <w:spacing w:lineRule="atLeast" w:line="24"/>
        <w:ind w:left="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оответствие критериям предварительной квалификации.</w:t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-2694" w:leader="none"/>
        </w:tabs>
        <w:spacing w:lineRule="auto" w:line="276" w:before="0" w:after="200"/>
        <w:ind w:left="0" w:hanging="0"/>
        <w:rPr/>
      </w:pPr>
      <w:r>
        <w:rPr>
          <w:sz w:val="22"/>
          <w:szCs w:val="22"/>
          <w:lang w:eastAsia="en-US"/>
        </w:rPr>
        <w:t xml:space="preserve">Реализация осуществляется на условиях: Базис поставки – </w:t>
      </w:r>
      <w:r>
        <w:fldChar w:fldCharType="begin"/>
      </w:r>
      <w:r>
        <w:rPr>
          <w:sz w:val="22"/>
          <w:i/>
          <w:szCs w:val="22"/>
          <w:lang w:val="en-US" w:eastAsia="en-US"/>
        </w:rPr>
        <w:instrText xml:space="preserve"> AUTOTEXT  " Пустой"  \* MERGEFORMA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</w:r>
      <w:r>
        <w:fldChar w:fldCharType="begin">
          <w:ffData>
            <w:name w:val="ТекстовоеПоле206"/>
            <w:enabled/>
            <w:calcOnExit w:val="0"/>
            <w:textInput/>
          </w:ffData>
        </w:fldChar>
      </w:r>
      <w:r>
        <w:rPr>
          <w:sz w:val="22"/>
          <w:i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lang w:val="en-US" w:eastAsia="en-US"/>
        </w:rPr>
        <w:t>место нахождения ТМ</w:t>
      </w:r>
      <w:r>
        <w:rPr>
          <w:rFonts w:cs="Calibri" w:ascii="Calibri" w:hAnsi="Calibri"/>
          <w:sz w:val="22"/>
          <w:szCs w:val="22"/>
          <w:lang w:eastAsia="en-US"/>
        </w:rPr>
        <w:t>Ц</w:t>
      </w:r>
      <w:r/>
      <w:r>
        <w:rPr>
          <w:sz w:val="22"/>
          <w:szCs w:val="22"/>
          <w:rFonts w:cs="Calibri" w:ascii="Calibri" w:hAnsi="Calibri"/>
          <w:lang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cs="Calibri" w:ascii="Calibri" w:hAnsi="Calibri"/>
          <w:lang w:eastAsia="en-US"/>
        </w:rPr>
        <w:fldChar w:fldCharType="end"/>
      </w:r>
      <w:r>
        <w:rPr>
          <w:sz w:val="22"/>
          <w:szCs w:val="22"/>
        </w:rPr>
        <w:t xml:space="preserve">Датой поставки считаетс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i/>
          <w:shd w:fill="BFBFBF" w:val="clear"/>
          <w:szCs w:val="22"/>
          <w:lang w:val="en-US" w:eastAsia="en-US"/>
        </w:rPr>
        <w:instrText xml:space="preserve"> FORMTEXT </w:instrText>
      </w:r>
      <w:r>
        <w:rPr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lang w:val="en-US" w:eastAsia="en-US"/>
        </w:rPr>
        <w:fldChar w:fldCharType="separate"/>
      </w:r>
      <w:r>
        <w:rPr>
          <w:i/>
          <w:sz w:val="22"/>
          <w:szCs w:val="22"/>
          <w:shd w:fill="BFBFBF" w:val="clear"/>
          <w:lang w:val="en-US" w:eastAsia="en-US"/>
        </w:rPr>
        <w:t>дата проставленная в товаросопроводительных документах, в момент самовывоза ТМЦ со склада Продавца.</w:t>
      </w:r>
      <w:r>
        <w:rPr>
          <w:i/>
          <w:sz w:val="22"/>
          <w:szCs w:val="22"/>
          <w:shd w:fill="BFBFBF" w:val="clear"/>
          <w:lang w:val="en-US" w:eastAsia="en-US"/>
        </w:rPr>
      </w:r>
      <w:r>
        <w:rPr>
          <w:sz w:val="22"/>
          <w:i/>
          <w:shd w:fill="BFBFBF" w:val="clear"/>
          <w:szCs w:val="22"/>
          <w:lang w:val="en-US" w:eastAsia="en-US"/>
        </w:rPr>
        <w:fldChar w:fldCharType="end"/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аво собственности и риск случайной гибели переходит к Покупателю с даты поставки на указанных условиях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производит 100% предоплату всех ТМЦ в течение 5 рабочих дней с момента заключения договора/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орка Товара Покупателем производится единовременно, либо партиями по письменному уведомлению Продавца в соответствии с графиком вывоза Товара при условии поступления денежных средств на расчетный счет Продавца в полном размере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ыборка товара производится в течение 20 календарных дней с момента поступления оплаты всех ТМЦ в размере 100% по договору, но не позднее 45 календарных дней с момента поступления оплаты всех ТМЦ в размере 100% по договор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провести сбор, демонтаж крупногабаритного лома с последующим выполнением планировки участка, подготовку к погрузке, взвешивание, погрузку, вывоз/транспортировку Товара собственными силами и за счет своих средств. Все перечисленные и иные расходы, связанные с передачей и доставкой Товара, несет Покупатель. Покупатель обязуется допускать к указанным выше работам работников, обученных и аттестованных в области промышленной безопасности в соответствии с требованиями действующего законодательства Российской Федерации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 в случае необходимости иметь и предъявлять Продавцу по его требованию в течение 3 рабочих дней с момента заключения договора все сертификаты, лицензии, разрешения и прочие документы, удостоверяющие право Покупателя осуществлять деятельность, связанную с заготовкой, переработкой и реализацией лома чёрных металлов, в соответствии с законодательством РФ и Договором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существлении работ по договору Покупатель не позднее 3-х дней до даты приемки Товара обязуется предоставить Продавцу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иплом или удостоверение газоэлектросварщика (газорезчик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оператора (машиниста) крана-манипулятора или удостоверение машиниста кра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стропальщ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прохождении обучения и сдаче зачета по программе пожарно-технического миниму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алон о зачете по программе пожарно-технического минимума и знанию требований пожарной безопасности при проведении огневых работ на объектах Продавц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стоверение лица, ответственного за безопасное производство работ грузоподъемными кранами и кранами манипулятор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казы: «о назначении ответственного по надзору за безопасной эксплуатацией крана – манипулятора (крана)»; «о назначении ответственного за содержание крана (крана - манипулятора) в исправном состоян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ехнологическую карту погрузки металлолома кран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струкцию по охране труда для машиниста крана (крана – манипулятора); при этом кран (кран – манипулятор) – должен быть с непросроченным техническим освидетельствованием (полным – 1 раз в 3 года и частичным – через 12 месяце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31"/>
        <w:ind w:hanging="0"/>
        <w:rPr/>
      </w:pPr>
      <w:r>
        <w:rPr>
          <w:szCs w:val="24"/>
        </w:rPr>
        <w:t>Настоящим подтверждаю включение согласованных выше условий в договор и их соблюдение.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b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widowControl w:val="false"/>
        <w:spacing w:lineRule="atLeast" w:line="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>дата заполнения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>____________________________                                    _____________________                           ________________________</w:t>
      </w:r>
    </w:p>
    <w:p>
      <w:pPr>
        <w:pStyle w:val="3"/>
        <w:jc w:val="both"/>
        <w:rPr/>
      </w:pPr>
      <w:r>
        <w:rPr>
          <w:b w:val="false"/>
          <w:sz w:val="24"/>
          <w:szCs w:val="24"/>
          <w:vertAlign w:val="superscript"/>
        </w:rPr>
        <w:t xml:space="preserve">      </w:t>
      </w:r>
      <w:r>
        <w:rPr>
          <w:b w:val="false"/>
          <w:sz w:val="24"/>
          <w:szCs w:val="24"/>
          <w:vertAlign w:val="superscript"/>
        </w:rPr>
        <w:t>наименование должности</w:t>
        <w:tab/>
        <w:t xml:space="preserve">                  м.п.                                                                               подпись</w:t>
        <w:tab/>
        <w:tab/>
        <w:tab/>
        <w:t xml:space="preserve">                                       Ф.И.О.                 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>Полномочия на подписание безотзывной оферты предусмотрены _____________________________________</w:t>
      </w:r>
    </w:p>
    <w:p>
      <w:pPr>
        <w:pStyle w:val="Normal"/>
        <w:widowControl w:val="false"/>
        <w:spacing w:lineRule="atLeast" w:line="24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(Устав,  доверенность №, 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ind w:firstLine="36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49:00Z</dcterms:created>
  <dc:creator>Full Name</dc:creator>
  <dc:description/>
  <cp:keywords/>
  <dc:language>en-US</dc:language>
  <cp:lastModifiedBy>Грызлова Наталья Алексеевна</cp:lastModifiedBy>
  <cp:lastPrinted>2018-06-08T10:55:00Z</cp:lastPrinted>
  <dcterms:modified xsi:type="dcterms:W3CDTF">2024-04-18T08:20:00Z</dcterms:modified>
  <cp:revision>17</cp:revision>
  <dc:subject/>
  <dc:title>Коммерческая тайна ЗАО «РНПК» г</dc:title>
</cp:coreProperties>
</file>