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1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1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1. Для целей настоящей статьи термин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Раскрывающая сторона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значает для целей каждого случая обмена Конфиденциальной Информацией в соответствии с настоящим Договором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«Получающая Стор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значает для целей каждого случая обмена Конфиденциальной Информацией в соответствии с настоящим Соглашением Сторону, которая получает (аффилированные лица, члены органа управления, работники, консультанты, инвесторы, представители (далее – Представители Получающей Стороны)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«Съемные носители информации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«Конфиденциальность информации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значает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№ 149-ФЗ «Об информации, информационных технологиях и о защите информации»];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Необходимо выбрать определение Конфиденциальной Информации с учётом следующего: 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ариант 1 предполагает защиту информации с грифом "Коммерческая тайна", имеющей для Роснефти коммерческую ценность либо потенциально обладающей коммерческой ценностью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Вариант 1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«Конфиденциальная Информация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означает любую информацию, предоставляемую в рамках настоящего Договора/Соглашения в любой форме (в том числе, но не ограничиваясь, письменно, устно, посредством использования телефонной связи, факса, электронной почты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третьим лицам, не предназначенную для широкого распространения и/или использования неограниченным кругом лиц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ариант 2 предполагает более широкий спектр информации, подлежащей защите, и рекомендуется для нестандартных договоров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Вариант 2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Договора/Соглашения в любой форме (в том числе, но не ограничиваясь, письменно, устно, посредством использования телефонной связи, факса, электронной почты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за исключением информации, ставшей общедоступной по решению Раскрывающей Сторон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либо в силу применимого к ней законодательства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Договора;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«Режим Конфиденциальности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2.1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 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2.2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, а также в случае судебного либо арбитражного (третейского) спора с Раскрывающей Стороной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2.3. При этом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после раскрытия Конфиденциальной Информации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2.4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/Соглашения, если к Конфиденциальной Информации получают доступ лица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которые не должны е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иметь в соответствии с условиями настоящего Договора/Соглашения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конфиденциальности Конфиденциальной Информации в рамках настоящего Договора/Соглашения и Получающая Сторона несёт ответственность за такое нарушение в соответствии с пунктом 5 настоящей статьи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Примечание: пункт 2.4. рекомендуется включать, если Роснефть - Раскрывающая Сторона и не рекомендуется включать, если контрагент - Раскрывающая Сторона либо, если информация, получаемая Роснефтью, может иметь значительную стоимость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2.5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/Соглашения и возникновения у Получающей Стороны предусмотренных в настоящем Договоре/Соглашении обязательств Раскрывающая Сторон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 xml:space="preserve"> Федеральным законом от 29.07.2004 № 98-ФЗ «О коммерческой тайне» либо иным аналогичным законом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Примечание: пункт 2.5. рекомендуется включать, если Роснефть - Раскрывающая Сторона и не рекомендуется включать, если контрагент - Раскрывающая Сторона либо, если информация, получаемая Роснефтью, может иметь значительную стоимость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2.6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Получающая Сторона соглашается, что,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Договором, не подлежит защите или подлежит защите в меньшей степени, чем предусмотрено настоящим Договором, это не отменяет и не уменьшает обязательств Получающей Стороны по настоящему Договору.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3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4. По требованию Раскрывающей Стороны передача Конфиденциальной Информации оформляется Актом приёма-передачи (Приложение №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3 к настоящему Приложению к Договору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5.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Необходимо выбрать формулировку для договоров/соглашений с российским применимым правом: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 случае Разглашения Конфиденциальной Информации, её использования в нарушение требований настоящего Договора/Соглашения, иных нарушений условий настоящего Договора/Соглашения Получающей Сторон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Примечание: размер неустойки определяется куратором договора с учётом разъяснений, представленных ДПОБ в Пояснительной записке к настоящей оговорке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 случае Разглашения Конфиденциальной Информации Получающей Стороной, иных нарушений настоящего Договора/Соглашения Получающая Сторона обязана возместить Раскрывающей Стороне в полном объеме все убытки, причинённые таким Разглашением ЛИБО реальный ущерб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причинённый таким Разглашением, при этом упущенная выгода возмещению не подлежит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 xml:space="preserve"> (выбор соответствующего варианта ответственности осуществляется по решению Куратора договора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ариант 3 (Роснефть является Получающей Стороной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В случае Разглашения Конфиденциальной Информации Получающей Стороной, иных нарушений настоящего Договора/Соглашения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упущенная выгода возмещению не подлежит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Необходимо выбрать формулировку для договоров/соглашений с иностранным применимым правом: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Вариант 1 (Роснефть раскрывающая сторона) 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(1) в полном объеме возмес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Вариант 2 (Роснефть получающая сторона) 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либ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в результате нарушения условий настоящий статьи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Вариант 3 (Взаимное раскрытие) 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6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до наступления наиболее поздней из следующих да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(применимо при наличии вариативности нижеуказанных условий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(1)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3 год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в рамках которых планируется Раскрытие Конфиденциальной Информаци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  <w:t>(пп. 2 применим только для Договоров, по которым предполагаются дальнейшие переговоры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 в отношении которого Стороны заключили юридически обязывающее соглашени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пп. 3 применим только для Договоров/Соглашений, по которым предполагаются дальнейшие переговоры)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Примечание: срок действия обязательств Получающей Стороны определяется Куратором договора, исходя из непосредственных проектных целей и предполагаемого срока сотрудничества, но не менее 3 лет.</w:t>
      </w:r>
      <w:r/>
      <w:r>
        <w:rPr>
          <w:sz w:val="24"/>
          <w:i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на электронной торговой площадке АО "ТЭК-Торг" в Секции "Закупочные процедуры" (далее - ЭТП) адрес в сети интернет https://rn.tektorg.ru [для закупок]/в КИС ПАО "НК "Роснефть" на базе SAP R/3 (далее -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056762281"/>
      <w:bookmarkStart w:id="1" w:name="__Fieldmark__214_105676228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056762281"/>
      <w:bookmarkStart w:id="3" w:name="__Fieldmark__215_105676228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39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5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9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Сайгашкина Алёна Васильевна</cp:lastModifiedBy>
  <dcterms:modified xsi:type="dcterms:W3CDTF">2024-02-13T05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