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color w:val="000000"/>
        </w:rPr>
        <w:t xml:space="preserve">Реализация лома черных металлов </w:t>
      </w:r>
      <w:r>
        <w:rPr/>
        <w:t>в 2024г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Технологический транспорт»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Технологический 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2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3">
    <w:name w:val="Название"/>
    <w:basedOn w:val="Normal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23:00Z</dcterms:created>
  <dc:creator>BykovKV</dc:creator>
  <dc:description/>
  <cp:keywords/>
  <dc:language>en-US</dc:language>
  <cp:lastModifiedBy>Широких Илья Михайлович</cp:lastModifiedBy>
  <cp:lastPrinted>2012-12-14T12:04:00Z</cp:lastPrinted>
  <dcterms:modified xsi:type="dcterms:W3CDTF">2024-04-17T12:56:00Z</dcterms:modified>
  <cp:revision>69</cp:revision>
  <dc:subject/>
  <dc:title>ЗАЯВКА</dc:title>
</cp:coreProperties>
</file>