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деталей трубопроводов (отводы диам. до 500 мм) (ЛОТ № 97.24 УСМТР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7T10:23:00Z</dcterms:modified>
  <cp:revision>86</cp:revision>
  <dc:subject/>
  <dc:title>Уважаемые Господа</dc:title>
</cp:coreProperties>
</file>