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1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али трубопроводов (муфты, кольца, ниппели, патрубки, пробки, штуцеры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2:19:00Z</dcterms:modified>
  <cp:revision>41</cp:revision>
  <dc:subject/>
  <dc:title>Уважаемые господа</dc:title>
</cp:coreProperties>
</file>