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нцы приварные встык WN CL DN600 класс 600 RTJ ASTM А182 F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2:34:00Z</dcterms:modified>
  <cp:revision>43</cp:revision>
  <dc:subject/>
  <dc:title>Уважаемые господа</dc:title>
</cp:coreProperties>
</file>