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2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ланцы приварные встык WN CL600 RTJ DN300-325х14 Gr.F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2:39:00Z</dcterms:modified>
  <cp:revision>44</cp:revision>
  <dc:subject/>
  <dc:title>Уважаемые господа</dc:title>
</cp:coreProperties>
</file>