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фланцевые 30с941нж 80х16 с электроприводами во взрывозащищенном исполн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51:00Z</dcterms:modified>
  <cp:revision>55</cp:revision>
  <dc:subject/>
  <dc:title>Уважаемые господа</dc:title>
</cp:coreProperties>
</file>