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4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двухдисковые с выдвижным шпинделем 31с18нж 50х63 с фланцами и крепеж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4T06:51:00Z</dcterms:modified>
  <cp:revision>56</cp:revision>
  <dc:subject/>
  <dc:title>Уважаемые господа</dc:title>
</cp:coreProperties>
</file>