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46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вижки клиновые с выдвижным шпинделем 30с941нж 200х16 A с электроприводами, фланцами и крепеж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4T07:02:00Z</dcterms:modified>
  <cp:revision>58</cp:revision>
  <dc:subject/>
  <dc:title>Уважаемые господа</dc:title>
</cp:coreProperties>
</file>