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30с941нжФ МА11021-ХЛ 100х16 ХЛ1 A с электроприводами AUMA SAExC10.1/AMExC01.1,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7:12:00Z</dcterms:modified>
  <cp:revision>60</cp:revision>
  <dc:subject/>
  <dc:title>Уважаемые господа</dc:title>
</cp:coreProperties>
</file>