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Ф 150х16 ХЛ1 с электроприводами AUMA SAExC14.1 с блоком управления MATIC,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7:53:00Z</dcterms:modified>
  <cp:revision>62</cp:revision>
  <dc:subject/>
  <dc:title>Уважаемые господа</dc:title>
</cp:coreProperties>
</file>