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52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вижки клиновые с выдвижным шпинделем 30с941нжФ МА11021-ХЛ 200х16 ХЛ1 с электроприводами AUMA SAExC14.5/AMExC01.1,ответными фланцами и крепежом,с антикоррозионным покрытием РД 23.00.40-КТН-189-06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4-07-24T08:30:00Z</dcterms:modified>
  <cp:revision>64</cp:revision>
  <dc:subject/>
  <dc:title>Уважаемые господа</dc:title>
</cp:coreProperties>
</file>