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54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вижки клиновые с выдвижным шпинделем 31нж545нж1 250х160 УХЛ1 с фланцами и крепеж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7-24T08:40:00Z</dcterms:modified>
  <cp:revision>66</cp:revision>
  <dc:subject/>
  <dc:title>Уважаемые господа</dc:title>
</cp:coreProperties>
</file>