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вижки клиновые VG-11B Ду50 Class 300 ASTM A216 WCB Tср+120C T=- 18C/-5C/+39C с ручным управлен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2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Форма для заполнения «Требования к поставщику комп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5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Бухгалтерский баланс за последние 3 г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Отчет о фин. Результате за последние 3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>
          <w:i/>
        </w:rPr>
        <w:t>Копия письма от банка о наличии денежных средств на р/с в размере не менее 50% от общей суммы коммерческого предложения участника на заявленный лот на текущую дату или копия письма от банка об открытии кридитной линии на срок действия договора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Никитина Татьяна Сергеевна                </w:t>
      </w:r>
      <w:r>
        <w:rPr>
          <w:bCs/>
        </w:rPr>
        <w:t>Тел. 8(86167) 777-94, доб. 79-7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1:22:00Z</dcterms:created>
  <dc:creator>agstepanov</dc:creator>
  <dc:description/>
  <cp:keywords/>
  <dc:language>en-US</dc:language>
  <cp:lastModifiedBy>Никитина Татьяна Сергеевна</cp:lastModifiedBy>
  <cp:lastPrinted>2010-02-02T09:14:00Z</cp:lastPrinted>
  <dcterms:modified xsi:type="dcterms:W3CDTF">2024-07-24T08:44:00Z</dcterms:modified>
  <cp:revision>67</cp:revision>
  <dc:subject/>
  <dc:title>Уважаемые господа</dc:title>
</cp:coreProperties>
</file>