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 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Т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физического лица</w:t>
      </w:r>
    </w:p>
    <w:p>
      <w:pPr>
        <w:pStyle w:val="Style14"/>
        <w:jc w:val="center"/>
        <w:rPr/>
      </w:pPr>
      <w:r>
        <w:rPr/>
        <w:t>Лот № _  _____________________________________</w:t>
      </w:r>
    </w:p>
    <w:p>
      <w:pPr>
        <w:pStyle w:val="Style14"/>
        <w:jc w:val="center"/>
        <w:rPr/>
      </w:pPr>
      <w:r>
        <w:rPr/>
        <w:t>(наименование ТС, инв. №, гос. №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предложений Я, (ФИО, паспортные данные) сообщаю о согласии участвовать в запросе предложений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 контактные данные для оперативного уведомления меня по вопросам организационного характера и взаимодействия с Организатором запроса предложений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797"/>
        <w:gridCol w:w="2606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 Форма оплаты: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 Условия оплаты: 100 % предоплата в течение 3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 Дополнительные расходы, связанные с переоформлением (снятие с учета и постановка на учет), транспортировкой ТС со склада Продавца и др. гарантирую произвести за свой счет. 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Объявляю, что до заключения договора купли-продажи, настоящая заявка будет считаться имеющей силу договора между мной и ПАО «Туланефтепродукт»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ммерческое предложение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пия паспорта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пии ИНН, СНИЛ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ь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ата_________</w:t>
      </w:r>
      <w:r>
        <w:rPr>
          <w:lang w:val="en-US"/>
        </w:rPr>
        <w:t>202</w:t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43:00Z</dcterms:created>
  <dc:creator>Full Name</dc:creator>
  <dc:description/>
  <cp:keywords/>
  <dc:language>en-US</dc:language>
  <cp:lastModifiedBy>Грызлова Наталья Алексеевна</cp:lastModifiedBy>
  <cp:lastPrinted>2014-12-25T16:42:00Z</cp:lastPrinted>
  <dcterms:modified xsi:type="dcterms:W3CDTF">2024-06-26T11:53:00Z</dcterms:modified>
  <cp:revision>14</cp:revision>
  <dc:subject/>
  <dc:title>ФОРМА ЗАЯВКИ НА УЧАСТИЕ В ЗАПРОСЕ ПРЕДЛОЖЕНИЙ</dc:title>
</cp:coreProperties>
</file>