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 2 к Приглашению делать офер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е о заключении договора аренды (субаренд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безотзывная офер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_»___________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направляет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/>
      </w:pPr>
      <w:r>
        <w:rPr>
          <w:rFonts w:cs="Times New Roman" w:ascii="Times New Roman" w:hAnsi="Times New Roman"/>
          <w:i/>
          <w:szCs w:val="24"/>
        </w:rPr>
        <w:t>(наименование организации, физ.лица)</w:t>
      </w:r>
    </w:p>
    <w:p>
      <w:pPr>
        <w:pStyle w:val="2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ую оферту ПАО «Туланефтепродукт» с целью заключения договора(ов) аренды (субаренды) на земельный(ые) участок(и) для использования под СТО расположенные по адресу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Ефремовский район, 319 км а/д Москва-Воронеж, общая площадь 15000 кв.м., К№ 71:08:050501:110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ind w:left="0" w:right="283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ульская область, Плавский район, МО Пригородное, п. Пригородный общая площадь 1606 кв.м., К№ 71:17:020403:17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177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ульская область, Чернский район, МО Большескуратовское, общая площадь 987 кв.м., К№ 71:21:050201:48 </w:t>
      </w:r>
    </w:p>
    <w:p>
      <w:pPr>
        <w:pStyle w:val="Style16"/>
        <w:tabs>
          <w:tab w:val="clear" w:pos="708"/>
          <w:tab w:val="left" w:pos="0" w:leader="none"/>
          <w:tab w:val="left" w:pos="900" w:leader="none"/>
        </w:tabs>
        <w:ind w:left="426" w:right="17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одтверждает следующие сведения и условия</w:t>
      </w:r>
      <w:r>
        <w:rPr/>
        <w:t>: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72"/>
        <w:gridCol w:w="389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валификацион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 с ПАО «НК-Роснефть» и ОГ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трицательного опы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по договору аренды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100 % предопл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оммерческой деятельности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мещения станции технического обслуживания и иные виды деятельности отличные от деятельности АЗК</w:t>
            </w:r>
          </w:p>
        </w:tc>
      </w:tr>
      <w:tr>
        <w:trPr/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ценочный отб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максимальной цены за актив, руб., без НДС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№ 71:08:050501:1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71:17:020403: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 К№ № 71:21:050201:4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цена аренды (без НДС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2353,24 руб./го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277,78 руб./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15,24 руб./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заключения договора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месяцев с возможной последующей пролонгаци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настоящей офертой представляем необходимый комплект документов для прохождения квалификационного отбо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редложение не может быть отозвано и является безотзывной оферт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___________________тел: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0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4:32:00Z</dcterms:created>
  <dc:creator>Full Name</dc:creator>
  <dc:description/>
  <cp:keywords/>
  <dc:language>en-US</dc:language>
  <cp:lastModifiedBy>Грызлова Наталья Алексеевна</cp:lastModifiedBy>
  <dcterms:modified xsi:type="dcterms:W3CDTF">2024-07-29T14:32:00Z</dcterms:modified>
  <cp:revision>2</cp:revision>
  <dc:subject/>
  <dc:title>ОАО «Рязаньнефтепродукт»</dc:title>
</cp:coreProperties>
</file>