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1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1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1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7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238657025"/>
      <w:bookmarkStart w:id="1" w:name="__Fieldmark__214_223865702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238657025"/>
      <w:bookmarkStart w:id="3" w:name="__Fieldmark__215_223865702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360" w:right="21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39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08-09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