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1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1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1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1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1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1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1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7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7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7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10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10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10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10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5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5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5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5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6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6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6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1157018444"/>
      <w:bookmarkStart w:id="1" w:name="__Fieldmark__214_1157018444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1157018444"/>
      <w:bookmarkStart w:id="3" w:name="__Fieldmark__215_1157018444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8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8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8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8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9390" w:leader="none"/>
        </w:tabs>
        <w:spacing w:lineRule="auto" w:line="276" w:before="120" w:after="120"/>
        <w:ind w:left="360" w:right="21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9390" w:leader="none"/>
        </w:tabs>
        <w:spacing w:lineRule="auto" w:line="276" w:before="120" w:after="120"/>
        <w:ind w:left="360" w:right="21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9390" w:leader="none"/>
        </w:tabs>
        <w:spacing w:lineRule="auto" w:line="276" w:before="120" w:after="120"/>
        <w:ind w:left="360" w:right="21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39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1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2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0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08-09T10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