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7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чугунные напорные высокопрочные раструбные соединение Тайтон ЧШГ-Т с наружным лаковым и внутренним цементно-песчаным покрытием (диам. 250-600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08:15:00Z</dcterms:modified>
  <cp:revision>40</cp:revision>
  <dc:subject/>
  <dc:title>Уважаемые господа</dc:title>
</cp:coreProperties>
</file>