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58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ы чугунные напорные высокопрочные раструбные соединение Тайтон ЧШГ-Т (диам. 250 и 300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8T08:21:00Z</dcterms:modified>
  <cp:revision>41</cp:revision>
  <dc:subject/>
  <dc:title>Уважаемые господа</dc:title>
</cp:coreProperties>
</file>