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61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а стальная водогазопроводная Ц-М-Р-50х3,5-50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4-18T10:35:00Z</dcterms:modified>
  <cp:revision>31</cp:revision>
  <dc:subject/>
  <dc:title>Уважаемые господа</dc:title>
</cp:coreProperties>
</file>