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сварные н/п и общ.назн. св. 480 мм (530, 630, 720, 820 и 102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1:26:00Z</dcterms:modified>
  <cp:revision>35</cp:revision>
  <dc:subject/>
  <dc:title>Уважаемые господа</dc:title>
</cp:coreProperties>
</file>