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68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бы стальные с внутренним покрытием (89, 108, 426 и 1020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4-18T12:21:00Z</dcterms:modified>
  <cp:revision>38</cp:revision>
  <dc:subject/>
  <dc:title>Уважаемые господа</dc:title>
</cp:coreProperties>
</file>