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бесшовная для нефтеперерабатывающей и химической промышленности Б-219Х12 ст15Х5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2:28:00Z</dcterms:modified>
  <cp:revision>39</cp:revision>
  <dc:subject/>
  <dc:title>Уважаемые господа</dc:title>
</cp:coreProperties>
</file>