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71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а стальная бесшовная для нефтеперерабатывающей и химической промышленности Б-325Х16 ст15Х5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8T12:46:00Z</dcterms:modified>
  <cp:revision>41</cp:revision>
  <dc:subject/>
  <dc:title>Уважаемые господа</dc:title>
</cp:coreProperties>
</file>