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3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стальная бесшовная для нефтеперерабатывающей и химической промышленности Б-273х14 ст15Х5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3:22:00Z</dcterms:modified>
  <cp:revision>43</cp:revision>
  <dc:subject/>
  <dc:title>Уважаемые господа</dc:title>
</cp:coreProperties>
</file>