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оды 15 530х14-1100-1100-8,0-13ХФА с наружным антикоррозионны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рытием типа 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9T10:16:00Z</dcterms:modified>
  <cp:revision>52</cp:revision>
  <dc:subject/>
  <dc:title>Уважаемые господа</dc:title>
</cp:coreProperties>
</file>