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86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оды с длинным радиусом, приварные встык из углеродистой стали 90 762х12,7 ВW ASTM A234 WPB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9T10:58:00Z</dcterms:modified>
  <cp:revision>57</cp:revision>
  <dc:subject/>
  <dc:title>Уважаемые господа</dc:title>
</cp:coreProperties>
</file>