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91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оды 90 426х10-1,6 ст20 78795288-032-2011 ТЗ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4-19T11:24:00Z</dcterms:modified>
  <cp:revision>62</cp:revision>
  <dc:subject/>
  <dc:title>Уважаемые господа</dc:title>
</cp:coreProperties>
</file>