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2 к Приглашению делать офер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безотзывная офер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____»___________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4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направляет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организации, физ.лица)</w:t>
      </w:r>
    </w:p>
    <w:p>
      <w:pPr>
        <w:pStyle w:val="2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ую оферту ПАО «Туланефтепродукт» нефтепродукт» с целью заключения договора субаренды на земельный(ые) участок(и) для использования под СТО расположенные по адресу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№ 71:08:050501:110, расп.по адресу: Тульская область, Ефремовский район, 319 км а/д Москва-Воронеж, общая площадь 15000 кв.м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№ 71:17:020403:17, расп.по адресу: Тульская область, Плавский район, МО Пригородное, п. Пригородный общая площадь 1606 кв.м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ind w:left="0" w:right="177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№ 71:21:050201:48, расп.по адресу: Тульская область, Чернский район, МО Большескуратовское, общая площадь 987 кв.м.</w:t>
      </w:r>
    </w:p>
    <w:p>
      <w:pPr>
        <w:pStyle w:val="2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>и подтверждает следующие сведения и усло</w:t>
      </w:r>
      <w:r>
        <w:rPr/>
        <w:t>вия: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72"/>
        <w:gridCol w:w="34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валификационный отб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отрицательного опыта работы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овременная 100 % оплата денежных средств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коммерческой деятельности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размещения станции технического обслуживания 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ценочный отб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 максимальной цены за актив, руб., без НДС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настоящей офертой представляем необходимый комплект документов для прохождения квалификационного отбор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редложение не может быть отозвано и является безотзывной оферт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___________________тел: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0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46:00Z</dcterms:created>
  <dc:creator>Full Name</dc:creator>
  <dc:description/>
  <cp:keywords/>
  <dc:language>en-US</dc:language>
  <cp:lastModifiedBy>Грызлова Наталья Алексеевна</cp:lastModifiedBy>
  <dcterms:modified xsi:type="dcterms:W3CDTF">2024-08-27T13:09:00Z</dcterms:modified>
  <cp:revision>5</cp:revision>
  <dc:subject/>
  <dc:title>ОАО «Рязаньнефтепродукт»</dc:title>
</cp:coreProperties>
</file>