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ловия процедуры реализации невостребованных транспортных средст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 </w:t>
      </w: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04.09.2024 по 17.09.2024</w:t>
      </w:r>
      <w:r>
        <w:rPr>
          <w:color w:val="003366"/>
          <w:sz w:val="20"/>
          <w:szCs w:val="20"/>
        </w:rPr>
        <w:t>]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Морской терминал Туапсе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92" w:type="dxa"/>
        <w:jc w:val="left"/>
        <w:tblInd w:w="-43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10"/>
        <w:gridCol w:w="1984"/>
        <w:gridCol w:w="1985"/>
        <w:gridCol w:w="2268"/>
        <w:gridCol w:w="709"/>
        <w:gridCol w:w="708"/>
        <w:gridCol w:w="1728"/>
      </w:tblGrid>
      <w:tr>
        <w:trPr>
          <w:trHeight w:val="4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ов, работ, усл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, марка, ТУ, ГОСТ, обозначение документа, опросного лис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склад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й график реализации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еализация невостребованных транспортных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С ООО «РН-МТТ» к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Туапсе, ул. Индустриальная, д.1(площадка АТ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«РН-Морской терминал Туапсе»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7.12.2024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(В соответствии с потребностью Заказчика)</w:t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мендуемые условия поставки</w:t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указания максимальной возможной цены по позиции/позициям  списка транспортных средств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 транспортировки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ывоз</w:t>
            </w:r>
          </w:p>
        </w:tc>
      </w:tr>
      <w:tr>
        <w:trPr>
          <w:trHeight w:val="29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оплаты 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0% предоплата в течение 7 банковских дней, после подписания догов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технико-коммерческого предложения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календарных дней</w:t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заключение договора по типовой форме  ООО «РН-Морской терминал Туапсе»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428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ставлять заявку на часть товаров / услуг / работ, подлежащих закупке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</w:t>
            </w:r>
          </w:p>
        </w:tc>
      </w:tr>
      <w:tr>
        <w:trPr>
          <w:trHeight w:val="428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он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Важная информация: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оплаты и вывоза: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 – 100% предоплата товара в течение 7 дней с момента заключения договора.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sz w:val="28"/>
          <w:szCs w:val="28"/>
        </w:rPr>
        <w:t>Базисы отгрузки – франко склад Продавца. Вывоз имущества производится силами и за счет покупателя.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ные условия участия в процедуре реализации являются: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 xml:space="preserve">1. Соответствие оферты приложенной форме (Приложение №2/3). </w:t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 xml:space="preserve">2. Соответствие перечню квалификационных требований и требованиям к заявкам участников (Приложение №8- Критерии квалификации -№8.1, 8.2). </w:t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 xml:space="preserve">3. Заполненная Анкета участника (Приложение №4/5). </w:t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 xml:space="preserve">4. Заполненная Заявка на участие в процедуре реализации (Приложение №6/7). </w:t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>5. Наличие скан-копии подписанного договора купли-продажи и приложений к нему на заявляемый Лот/Лоты (Приложение №9 – размещено на электронной торговой площадке АО «ТЭК-Торг») или</w:t>
      </w:r>
      <w:r>
        <w:rPr/>
        <w:t xml:space="preserve"> </w:t>
      </w:r>
      <w:r>
        <w:rPr>
          <w:sz w:val="28"/>
          <w:szCs w:val="28"/>
        </w:rPr>
        <w:t xml:space="preserve">Согласие с предлагаемым текстом договора согласно приложению №10. </w:t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 xml:space="preserve">6. Своевременное представление комплекта документов, в установленные условиями процедуры сроки. </w:t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 xml:space="preserve">7. Соответствие комплекта документов по составу, содержанию, оформлению и порядку подачи, предусмотренному условиями процедуры. </w:t>
      </w:r>
    </w:p>
    <w:p>
      <w:pPr>
        <w:pStyle w:val="Default"/>
        <w:ind w:left="-426" w:hanging="0"/>
        <w:jc w:val="both"/>
        <w:rPr/>
      </w:pPr>
      <w:r>
        <w:rPr>
          <w:sz w:val="28"/>
          <w:szCs w:val="28"/>
        </w:rPr>
        <w:t xml:space="preserve">8. Наличие у участника процедуры усиленной квалифицированной электронной подписи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в случае подписания договора в электронной форме). 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жная информация по этапам проведения процедуры и порядку предоставления документации:</w:t>
      </w:r>
    </w:p>
    <w:p>
      <w:pPr>
        <w:pStyle w:val="Default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hanging="0"/>
        <w:jc w:val="both"/>
        <w:rPr/>
      </w:pPr>
      <w:r>
        <w:rPr>
          <w:sz w:val="28"/>
          <w:szCs w:val="28"/>
        </w:rPr>
        <w:t xml:space="preserve">Процедура реализации проводиться на электронной торговой площадке АО «ТЭК-Торг» (далее – ЭТП) в один этап. Квалификационные, технические и коммерческие части заявки с печатью предприятия и подписью руководителя (для ЮЛ), заверенные подписью (для ФЛ) необходимо предоставить в </w:t>
      </w:r>
      <w:r>
        <w:rPr>
          <w:b/>
          <w:bCs/>
          <w:sz w:val="28"/>
          <w:szCs w:val="28"/>
        </w:rPr>
        <w:t xml:space="preserve">электронном виде </w:t>
      </w:r>
      <w:r>
        <w:rPr>
          <w:sz w:val="28"/>
          <w:szCs w:val="28"/>
        </w:rPr>
        <w:t>на ЭТП, по ссылке: https://sale.tektorg.ru в следующем порядке:</w:t>
      </w:r>
    </w:p>
    <w:p>
      <w:pPr>
        <w:pStyle w:val="Default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на участие в процедуре реализации подаётся одновременно и состоит из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42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квалификационных частей заявок участников, предусмотренных Критериями квалификации участников и требованиями к заявкам участников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ab/>
        <w:t>коммерческих и технических частей заявок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ой и временем получения квалификационных, технических и коммерческих частей заявок считаются дата и время, отмеченные сервером АО «ТЭК-Торг» при поступлении электронных заявок на ЭТП по ссылке: https://sale.tektorg.ru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бор победителя процедуры реализации будет определяться исходя из </w:t>
      </w:r>
      <w:r>
        <w:rPr>
          <w:b/>
          <w:bCs/>
          <w:sz w:val="28"/>
          <w:szCs w:val="28"/>
        </w:rPr>
        <w:t xml:space="preserve">максимальной стоимости </w:t>
      </w:r>
      <w:r>
        <w:rPr>
          <w:sz w:val="28"/>
          <w:szCs w:val="28"/>
        </w:rPr>
        <w:t>за лот, на основании полученных ценовых предложений и соответствия Критериев квалификации участников. В случае сравнения заявок с одинаковой стоимостью лота, победителем признается участник, чья заявка с соответствующим ценовым предложением поступила ранее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льзователя при работе на электронной торговой площадке АО «ТЭК-Торг» в секции «Продажа имущества» представлена на электронной торговой площадке АО «ТЭК-Торг».</w:t>
      </w:r>
    </w:p>
    <w:p>
      <w:pPr>
        <w:pStyle w:val="Default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РН- Морской терминал Туапсе» предлагает Вам при участии в процедурах реализации предоставлять с первого раза оптимальное предложение с максимальной ценой без расчета на возможность его улучшения в ходе переговоров, переторжек и оставляет за собой право: </w:t>
      </w:r>
    </w:p>
    <w:p>
      <w:pPr>
        <w:pStyle w:val="Default"/>
        <w:spacing w:before="0" w:after="76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решение об акцепте поступивших предложений без направления повторного приглашения делать оферту с улучшенными ценовыми показателями (без проведения переторжки/переговоров); </w:t>
      </w:r>
    </w:p>
    <w:p>
      <w:pPr>
        <w:pStyle w:val="Default"/>
        <w:spacing w:before="0" w:after="76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цептовать первоначально направленную оферту, в случае если при повторном приглашении делать оферту с улучшенными ценовыми показателями, предоставлена оферта с ухудшением ценовых показателей; </w:t>
      </w:r>
    </w:p>
    <w:p>
      <w:pPr>
        <w:pStyle w:val="Default"/>
        <w:ind w:left="-426" w:hanging="0"/>
        <w:jc w:val="both"/>
        <w:rPr/>
      </w:pPr>
      <w:r>
        <w:rPr>
          <w:sz w:val="28"/>
          <w:szCs w:val="28"/>
        </w:rPr>
        <w:t xml:space="preserve">- не принять решения об акцепте ни по одному из поступивших предложений. </w:t>
      </w:r>
    </w:p>
    <w:p>
      <w:pPr>
        <w:pStyle w:val="Default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лючении контракта (договора) по результатам процедуры реализации исполнение условий оферты победителем процедуры является обязательным. </w:t>
      </w:r>
    </w:p>
    <w:p>
      <w:pPr>
        <w:pStyle w:val="Normal"/>
        <w:widowControl w:val="false"/>
        <w:autoSpaceDE w:val="false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/уклонения победителя процедуры реализации от оформления/исполнения контракта (договора) на условиях принятой оферты по любой из согласованных отгрузок, ООО «РН-Морской терминал Туапсе»  будет иметь право реализовать соответствующий объем продукции третьим лицам, с отнесением всех возможных убытков на счет победителя процедуры реализации, с последующим внесением отказавшегося победителя в список недобросовестных покупателей, а так же дальнейшим исключением его из числа потенциальных участников в проводимых в ООО «РН-Морской терминал Туапсе»  конкурентных процедурах реализации.</w:t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дписания договора с победителями процедуры</w:t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firstLine="568"/>
        <w:jc w:val="both"/>
        <w:rPr/>
      </w:pPr>
      <w:r>
        <w:rPr>
          <w:sz w:val="28"/>
          <w:szCs w:val="28"/>
        </w:rPr>
        <w:t xml:space="preserve">Договор может быть подписан уполномоченными представителями Сторон собственноручно, либо с использованием усиленной квалифицированной электронной подписи. Подписание договора с использованием электронной подписи осуществляется Сторонами на электронной торговой площадке АО «ТЭК-Торг» адрес в сети интернет https://sale.tektorg.ru, выбор варианта подписания определяет Организатор процедуры. </w:t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 подписание победителем процедуры реализации договора в течение 5-ти банковских дней с момента направления уведомления ЭТП о размещении Продавцом подписанного электронного договора или получения от Продавца подписанного договора, направленного посредством электронной почты, будет расцениваться ООО «РН- Морской терминал Туапсе» как уклонение победителя процедуры реализации от заключения/исполнения договора.</w:t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78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ное приглашение делать оферты ни при каких обстоятельствах не должно рассматриваться в качестве юридически обязывающего документа, не является офертой.</w:t>
      </w:r>
    </w:p>
    <w:p>
      <w:pPr>
        <w:pStyle w:val="Normal"/>
        <w:widowControl w:val="false"/>
        <w:autoSpaceDE w:val="false"/>
        <w:ind w:left="-426" w:firstLine="7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spacing w:before="0" w:after="120"/>
        <w:ind w:left="-426" w:hanging="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spacing w:before="0" w:after="120"/>
        <w:ind w:left="-426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Контактная информация:</w:t>
      </w:r>
    </w:p>
    <w:tbl>
      <w:tblPr>
        <w:tblW w:w="49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5389"/>
      </w:tblGrid>
      <w:tr>
        <w:trPr/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рокина Марина Дмитриевна</w:t>
            </w:r>
            <w:r>
              <w:rPr/>
              <w:br/>
            </w:r>
          </w:p>
        </w:tc>
        <w:tc>
          <w:tcPr>
            <w:tcW w:w="53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лефон:</w:t>
            </w:r>
            <w:r>
              <w:rPr>
                <w:b/>
                <w:bCs/>
              </w:rPr>
              <w:t xml:space="preserve"> Тел. 8(86167)43-900, доб. 23-07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-mail: mdsorokina@tunp.rosneft.ru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ind w:left="-426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5389"/>
      </w:tblGrid>
      <w:tr>
        <w:trPr/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Янакова Ольга Сергеевна</w:t>
            </w:r>
            <w:r>
              <w:rPr/>
              <w:br/>
            </w:r>
          </w:p>
        </w:tc>
        <w:tc>
          <w:tcPr>
            <w:tcW w:w="53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лефон:</w:t>
            </w:r>
            <w:r>
              <w:rPr>
                <w:b/>
                <w:bCs/>
              </w:rPr>
              <w:t xml:space="preserve"> Тел. 8(86167)43-900, доб. 22-3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Cs/>
                <w:lang w:val="en-US"/>
              </w:rPr>
              <w:t>OS</w:t>
            </w:r>
            <w:r>
              <w:rPr>
                <w:b/>
                <w:bCs/>
              </w:rPr>
              <w:t>_</w:t>
            </w:r>
            <w:r>
              <w:rPr>
                <w:b/>
                <w:bCs/>
                <w:lang w:val="en-US"/>
              </w:rPr>
              <w:t>Yanakova</w:t>
            </w:r>
            <w:r>
              <w:rPr>
                <w:b/>
                <w:bCs/>
              </w:rPr>
              <w:t>@</w:t>
            </w:r>
            <w:r>
              <w:rPr>
                <w:b/>
                <w:bCs/>
                <w:lang w:val="en-US"/>
              </w:rPr>
              <w:t>tunp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osneft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42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spacing w:before="0" w:after="120"/>
        <w:ind w:left="-426" w:hanging="0"/>
        <w:jc w:val="both"/>
        <w:outlineLvl w:val="0"/>
        <w:rPr/>
      </w:pPr>
      <w:r>
        <w:rPr/>
        <w:t xml:space="preserve">Фотоматериалы и техническая документация направляется в соответствии с запросом на электронную почту: </w:t>
      </w:r>
      <w:hyperlink r:id="rId2">
        <w:r>
          <w:rPr>
            <w:rStyle w:val="InternetLink"/>
            <w:lang w:val="en-US"/>
          </w:rPr>
          <w:t>mdsorok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70C0"/>
        </w:rPr>
        <w:t xml:space="preserve"> </w:t>
      </w:r>
      <w:r>
        <w:rPr/>
        <w:t>и</w:t>
      </w:r>
      <w:r>
        <w:rPr>
          <w:color w:val="0070C0"/>
        </w:rPr>
        <w:t xml:space="preserve"> </w:t>
      </w:r>
      <w:r>
        <w:rPr>
          <w:rStyle w:val="InternetLink"/>
        </w:rPr>
        <w:t xml:space="preserve">OS_Yanakova@tunp.rosneft.ru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spacing w:before="0" w:after="120"/>
        <w:ind w:firstLine="840"/>
        <w:jc w:val="both"/>
        <w:outlineLvl w:val="0"/>
        <w:rPr>
          <w:rStyle w:val="InternetLink"/>
          <w:color w:val="000000"/>
          <w:sz w:val="20"/>
          <w:szCs w:val="20"/>
        </w:rPr>
      </w:pPr>
      <w:r>
        <w:rPr/>
      </w:r>
    </w:p>
    <w:p>
      <w:pPr>
        <w:pStyle w:val="Default"/>
        <w:ind w:left="-426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я: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1 Перечень ТС к реализации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2 РН-МТТ Форма оферты ЮЛ;</w:t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Приложение №3 РН-МТТ Форма оферты ФЛ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4 Анкета участника ЮЛ</w:t>
      </w:r>
      <w:r>
        <w:rPr>
          <w:sz w:val="22"/>
          <w:szCs w:val="22"/>
          <w:lang w:val="en-US"/>
        </w:rPr>
        <w:t>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5 Анкета участника ФЛ</w:t>
      </w:r>
      <w:r>
        <w:rPr>
          <w:sz w:val="22"/>
          <w:szCs w:val="22"/>
          <w:lang w:val="en-US"/>
        </w:rPr>
        <w:t>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6 Заявка на участие в процедуре реализации для ЮЛ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7 Заявка на участие в процедуре реализации для ФЛ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8 (8.1, 8.2) Критерии квалификации</w:t>
      </w:r>
      <w:r>
        <w:rPr>
          <w:sz w:val="22"/>
          <w:szCs w:val="22"/>
          <w:lang w:val="en-US"/>
        </w:rPr>
        <w:t>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9 Договор купли-продажи и приложения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10 Письмо о согласии с договором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11 Требования к контрагенту, предъявляемые при проведении процедуры реал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spacing w:before="0" w:after="120"/>
        <w:ind w:left="-426" w:firstLine="840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sorokina@tunp.rosnef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07:00Z</dcterms:created>
  <dc:creator>saberdennikov</dc:creator>
  <dc:description/>
  <cp:keywords/>
  <dc:language>en-US</dc:language>
  <cp:lastModifiedBy>Сорокина Марина Дмитриевна</cp:lastModifiedBy>
  <cp:lastPrinted>2024-08-29T13:29:00Z</cp:lastPrinted>
  <dcterms:modified xsi:type="dcterms:W3CDTF">2024-09-03T06:04:00Z</dcterms:modified>
  <cp:revision>47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