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05 » сентября  2024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13 » сентября 2024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ктябрь 2024 – Декабрь 2024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2-24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октября 2024г. по декабрь 2024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3.09.2024 г. [17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октябрь 2024г. – декабрь 2024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3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3.09.2024 г. 17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4-09-05T05:53:00Z</dcterms:modified>
  <cp:revision>5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