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56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ип сделки: Реализация задвижек клиновых VG-1DE Ду200 Class 300 ASTM A217 C5 Tср+390C T=- 18C/-5C/+39C с ручным управлением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3:47:00Z</dcterms:modified>
  <cp:revision>22</cp:revision>
  <dc:subject/>
  <dc:title>Уважаемые господа</dc:title>
</cp:coreProperties>
</file>