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jc w:val="both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движек клиновых VG-1DE Ду200 Class 300 ASTM A217 C5 Tср+390C T=- 18C/-5C/+39C с ручным управлением (ЛОТ № 156.24 УСМТР)</w:t>
      </w:r>
    </w:p>
    <w:p>
      <w:pPr>
        <w:pStyle w:val="Normal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3:08:00Z</dcterms:modified>
  <cp:revision>49</cp:revision>
  <dc:subject/>
  <dc:title>Уважаемые Господа</dc:title>
</cp:coreProperties>
</file>