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57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/>
        </w:rPr>
        <w:t>Тип сделки: Реализация задвижки клиновой с выдвижным шпинделем 30нж545нж 300х160 УХЛ1 A (ЛОТ № 157.24 УСМТР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9-12T13:45:00Z</dcterms:modified>
  <cp:revision>24</cp:revision>
  <dc:subject/>
  <dc:title>Уважаемые господа</dc:title>
</cp:coreProperties>
</file>