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движки клиновой с выдвижным шпинделем 30нж545нж 300х160 УХЛ1 A (ЛОТ № 15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23:00Z</dcterms:modified>
  <cp:revision>51</cp:revision>
  <dc:subject/>
  <dc:title>Уважаемые Господа</dc:title>
</cp:coreProperties>
</file>