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задвижки клиновой с выдвижным шпинделем 30с541нжФ 800х16 ХЛ1 в комплекте с фланцами и крепежом (ЛОТ № 158.24 УСМТР) 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9-12T13:38:00Z</dcterms:modified>
  <cp:revision>51</cp:revision>
  <dc:subject/>
  <dc:title>Уважаемые Господа</dc:title>
</cp:coreProperties>
</file>