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8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движки клиновой с выдвижным шпинделем 30с541нжФ 800х16 ХЛ1 в комплекте с фланцами и крепежом (ЛОТ № 158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3:44:00Z</dcterms:modified>
  <cp:revision>25</cp:revision>
  <dc:subject/>
  <dc:title>Уважаемые господа</dc:title>
</cp:coreProperties>
</file>