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движек клиновых Hawle 4000E2 500х16 короткие EN 558-1 GR14 (ЛОТ № 15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3:51:00Z</dcterms:modified>
  <cp:revision>53</cp:revision>
  <dc:subject/>
  <dc:title>Уважаемые Господа</dc:title>
</cp:coreProperties>
</file>