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1. Изучив условия предложения делать оферты _________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организации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должности руководителя и его Ф.И.О.)</w:t>
      </w:r>
    </w:p>
    <w:p>
      <w:pPr>
        <w:pStyle w:val="Normal"/>
        <w:jc w:val="both"/>
        <w:rPr>
          <w:b/>
          <w:b/>
        </w:rPr>
      </w:pPr>
      <w:r>
        <w:rPr/>
        <w:t xml:space="preserve">сообщаем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реализацию задвижек клиновых Hawle 4000E2 500х16 короткие EN 558-1 GR14 (ЛОТ № 159.24 УСМТР)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ем о себе следующее: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Наименование организации:  _______________________________________________________</w:t>
      </w:r>
    </w:p>
    <w:p>
      <w:pPr>
        <w:pStyle w:val="Style16"/>
        <w:widowControl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Местонахождение: 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</w:t>
      </w:r>
    </w:p>
    <w:p>
      <w:pPr>
        <w:pStyle w:val="Style16"/>
        <w:widowControl/>
        <w:spacing w:lineRule="auto" w:line="360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Организационно - правовая форма: _________________________________________________</w:t>
      </w:r>
    </w:p>
    <w:p>
      <w:pPr>
        <w:pStyle w:val="Style16"/>
        <w:widowControl/>
        <w:spacing w:lineRule="auto" w:line="360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Дата, место и орган регистрации организации: 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анковские реквизиты: 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ИК__________________________________, ИНН 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Фамилии лиц, уполномоченных действовать от имени организации с правом подписи юридических и банковских документов 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4. В случае объявления нас победителем, обязуемся подписать договор в течение 5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ем, что для оперативного уведомления нас по вопросам организационного характера и взаимодействия с комиссией нами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сим сообщать уполномоченному лицу.</w:t>
      </w:r>
    </w:p>
    <w:p>
      <w:pPr>
        <w:pStyle w:val="Style16"/>
        <w:widowControl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Руководитель                ________________________                ____________________________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Главный бухгалтер        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6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4-09-12T13:51:00Z</dcterms:modified>
  <cp:revision>52</cp:revision>
  <dc:subject/>
  <dc:title>Уважаемые Господа</dc:title>
</cp:coreProperties>
</file>