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(клапанов) обратных поворотных фланцевых 19ч24бр (КО3) 400х16 (ЛОТ № 164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4:11:00Z</dcterms:modified>
  <cp:revision>28</cp:revision>
  <dc:subject/>
  <dc:title>Уважаемые господа</dc:title>
</cp:coreProperties>
</file>